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lang w:val="ro-RO"/>
        </w:rPr>
        <w:t>CENTRUL DE EXAMEN  DIN UNITATEA DE ÎNVĂŢĂMÂNT:</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w:t>
      </w:r>
    </w:p>
    <w:p>
      <w:pPr>
        <w:pStyle w:val="Normal"/>
        <w:autoSpaceDE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t>FIŞA DE ATRIBUŢII PENTRU PROFESORII ASISTENŢI</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color w:val="000000"/>
          <w:lang w:val="ro-RO"/>
        </w:rPr>
        <w:t>Supravegherea este asigurată, pentru fiecare sală, de câte doi asistenți, cadre didactice de altă specializare decât cea corespunzătoare disciplinei la care se susţine proba, proveniţi din unitatea de învăţământ Centru de examen;</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color w:val="000000"/>
          <w:lang w:val="ro-RO"/>
        </w:rPr>
        <w:t>Cadrelor didactice nominalizate ca asistenţi le este interzisă intrarea în sălile de examen cu bagaje, cu telefoane mobile sau cu mijloace electronice de calcul ori de comunicare, precum şi cu ziare, reviste, cărţi etc. Materialele nepermise în sala de examen vor fi introduse într-un plic/o pungă, împreună cu un bilet/o etichetă pe care se notează numele şi prenumele posesorului, care va fi păstrat/păstrată până după predarea lucrărilor scrise într-o sală specială stabilită pentru depozitarea obiectelor personale ale profesorilor asistenți, supravegheată de o persoană desemnată de comisia din unitatea de învăţământ.</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Asistenţii  intră în săli numai după ce au fost instruiţi de preşedintele comisiei şi au semnat fișa de atribuţii;</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 xml:space="preserve">Asistenţii primesc din partea preşedintelui o mapă care conţine: lista cu numele elevilor din sala respectivă, procesul-verbal de instruire a candidaților, procesul-verbal de predare a lucrărilor de către elevi, procesul-verbal de predare-primire a lucrărilor scrise încheiat între preşedintele comisiei şi asistenţi, hârtie ștampilată pentru ciorne; </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lang w:val="ro-RO"/>
        </w:rPr>
        <w:t xml:space="preserve">Asistenților le este interzisă intervenția asupra </w:t>
      </w:r>
      <w:r>
        <w:rPr>
          <w:rFonts w:cs="Times New Roman" w:ascii="Times New Roman" w:hAnsi="Times New Roman"/>
          <w:iCs/>
          <w:lang w:val="ro-RO"/>
        </w:rPr>
        <w:t>sistemului de supraveghere audio-video;</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 xml:space="preserve">Candidații se aşează câte unul în bancă, în ordine alfabetică, conform listelor afişate; </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Asistenţii nu vor permite elevilor să intre în sălile de examen după ora 8.30 în zilele probelor scrise;</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lang w:val="ro-RO"/>
        </w:rPr>
        <w:t>Înainte de începerea probelor, asistenţii prezintă candidaţilor prevederile metodologice legate de organizarea şi desfăşurarea corectă a Evaluării Naţionale, modul de completare a datelor personale și le solicită elevilor să predea toate eventualele materiale şi obiecte care, potrivit reglementărilor în vigoare, sunt interzise în sala de examen;</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lang w:val="ro-RO"/>
        </w:rPr>
        <w:t xml:space="preserve">Asistenţii vor informa elevii că li se interzice pătrunderea în sală cu orice fel de documente: manuale, dicţionare, notiţe, însemnări etc., care ar putea fi utilizate pentru rezolvarea subiectelor, precum și cu orice mijloc electronic de calcul sau de comunicare. </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Asistenţii au obligaţia să verifice dacă elevii au pătruns în săli cu materiale interzise, conform metodologiei, şi să ia măsurile ce se impun;</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lang w:val="ro-RO"/>
        </w:rPr>
        <w:t>După efectuarea instructajului, asistenții pun la dispoziția elevilor procesul-verbal unde sunt precizate măsurile cu privire la fraudă (art. 8, alin. (2)-(8), OME nr. 6479/2024), pe care aceștia trebuie să îl semneze.</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lang w:val="ro-RO"/>
        </w:rPr>
        <w:t xml:space="preserve">Nerespectarea dispoziţiilor referitoare la introducerea de materiale interzise în sala de clasă duce la eliminarea elevului din clasă de către preşedintele comisiei, indiferent dacă materialele interzise au fost folosite sau nu, şi la notarea cu nota 1 (unu) a lucrării elevului eliminat; </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lang w:val="ro-RO"/>
        </w:rPr>
        <w:t>Eventualele fraude sau tentative de fraudă, alte nereguli în desfăşurarea examenului, semnalate asistenţilor de elevi, sesizate de membrii Comisiei din Centrul de examen, de delegaţii Comisiei Judeţene sau de delegaţii Comisiei Naţionale vor fi comunicate imediat de asistent preşedintelui comisiei din Centrul de examen;</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Asistenţii primesc broșurile cu subiecte, în plicuri, de la preşedintele comisiei şi le distribuie fiecărui elev. Candidații au 15 minute la dispoziție pentru a completa caseta de identificare, apoi  durata probei scrise este de 120 de minute.</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Colțul lucrării conținând datele personale ale elevului nu se închide și nu se lipește, secretizarea urmând să fie realizată în platforma destinată evaluării digitalizate după încărcarea lucrării scanate.</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lang w:val="ro-RO"/>
        </w:rPr>
        <w:t>Din momentul distribuirii foilor cu subiecte, niciun elev nu mai poate intra în sală si niciun elev nu poate părăsi sala, decât dacă predă lucrarea scrisă si semnează de predarea acesteia. Elevii care nu se află în sală în momentul distribuirii subiectelor pierd dreptul de a mai susţine Evaluarea Naţională în perioada respectivă. În cazuri excepţionale, dacă un elev se simte rău si solicită părăsirea temporară a sălii, el este însoţit de unul dintre asistenţi, până la înapoierea în sala de clasă. În această situaţie timpul alocat rezolvării subiectelor nu va fi prelungit.</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lang w:val="ro-RO"/>
        </w:rPr>
        <w:t>Pentru elaborarea lucrării scrise, elevii folosesc numai cerneală sau pastă de culoare albastră. Pentru proba de la disciplina matematică, elevii pot să utilizeze instrumente de desen. Se interzice folosirea, în timpul probelor, a mijloacelor de calcul. Se folosesc numai colile distribuite de către asistenţi.</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 xml:space="preserve">Elevii care doresc să corecteze o greşeală taie fiecare rând din pasajul greşit cu o linie orizontală. </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La proba de limba și literatura română și/sau maternă, un răspuns completat în căsuța de răspuns poate fi corectat prin tăierea cu o linie orizontală a literei scrise în căsuță și scrierea în dreapta căsuței a literei asociate răspunsului considerat corect. De asemenea, un răspuns care constă în marcarea cu X a unei opțiuni poate fi corectat prin tăierea cu o linie orizontală a marcajului X și marcarea cu X a răspunsului considerat corect.</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La proba de limba română și/sau maternă sunt permise sublinierele pe text cu creion sau stilou/pix de culoare albastră. În cazul itemilor care vizează sintaxa frazei este permisă delimitarea propozițiilor în frază, fără a se considera semn particular.</w:t>
      </w:r>
    </w:p>
    <w:p>
      <w:pPr>
        <w:pStyle w:val="Normal"/>
        <w:numPr>
          <w:ilvl w:val="0"/>
          <w:numId w:val="3"/>
        </w:numPr>
        <w:autoSpaceDE w:val="false"/>
        <w:spacing w:lineRule="auto" w:line="240" w:before="0" w:after="0"/>
        <w:ind w:left="-180" w:right="-158" w:hanging="426"/>
        <w:jc w:val="both"/>
        <w:rPr>
          <w:rFonts w:ascii="Times New Roman" w:hAnsi="Times New Roman" w:cs="Times New Roman"/>
          <w:b/>
          <w:b/>
          <w:bCs/>
          <w:lang w:val="ro-RO"/>
        </w:rPr>
      </w:pPr>
      <w:r>
        <w:rPr>
          <w:rFonts w:cs="Times New Roman" w:ascii="Times New Roman" w:hAnsi="Times New Roman"/>
          <w:lang w:val="ro-RO"/>
        </w:rPr>
        <w:t>La proba de matematică, un răspuns de la Subiectul I sau de la Subiectul al II-lea poate fi corectat prin tăierea cu o linie orizontală și încercuirea altui răspuns considerat corect.</w:t>
      </w:r>
      <w:r>
        <w:rPr>
          <w:rFonts w:cs="Times New Roman" w:ascii="Times New Roman" w:hAnsi="Times New Roman"/>
          <w:color w:val="000000"/>
          <w:sz w:val="24"/>
          <w:szCs w:val="24"/>
          <w:lang w:val="ro-RO"/>
        </w:rPr>
        <w:t xml:space="preserve"> </w:t>
      </w:r>
      <w:r>
        <w:rPr>
          <w:rFonts w:cs="Times New Roman" w:ascii="Times New Roman" w:hAnsi="Times New Roman"/>
          <w:lang w:val="ro-RO"/>
        </w:rPr>
        <w:t xml:space="preserve">În situația în care elevul revine asupra răspunsului selectat/încercuit inițial și consideră ca fiind corectă o altă variantă, aceasta va fi scrisă în rubrica/celula dedicată punctajului atribuit itemului, aflată lângă zona cu cele patru variante de răspuns. </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lang w:val="ro-RO"/>
        </w:rPr>
        <w:t xml:space="preserve">La figurile de la proba de matematică sunt permise marcajele pe figură și completarea figurilor cu creion sau stilou/pix de culoare albastră. De asemenea, este permisă realizarea unor figuri geometrice (cu creion sau stilou/pix de culoare albastră) în spațiul pus la dispoziție pentru rezolvarea problemelor. </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Elevii pot solicita pagini suplimentare liniate, dacă este cazul.</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lang w:val="ro-RO"/>
        </w:rPr>
        <w:t>În timpul desfăşurării probelor din cadrul Evaluării Naţionale, asistenţii nu dau elevilor nici o indicaţie, nu discută între ei şi nu rezolvă subiectele. Unul dintre asistenţi stă în faţa clasei, celălalt în spatele clasei şi nu au alte preocupări în afară de supraveghere (după caz).</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În timpul desfăşurării probelor din cadrul Evaluării Naţionale, asistenţii răspund de asigurarea ordinii şi a liniştii în sala de clasă, de respectarea de către elevi a tuturor prevederilor metodologice. Asistenţii au obligaţia să verifice dacă elevii au pătruns în sală cu materiale interzise prin prezenta metodologie sau cu alte materiale care le-ar permite sau facilita rezolvarea subiectelor şi să ia măsurile ce se impun. De asemenea, asistenţii nu permit elevilor să comunice în niciun fel între ei sau cu exteriorul şi sesizează preşedintele comisiei asupra oricărei încălcări a prezentei metodologii.</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lang w:val="ro-RO"/>
        </w:rPr>
        <w:t>În timpul desfăşurării probelor din cadrul Evaluării Naţionale, în sălile în care se desfăşoară proba scrisă au voie să intre numai:</w:t>
      </w:r>
    </w:p>
    <w:p>
      <w:pPr>
        <w:pStyle w:val="Normal"/>
        <w:numPr>
          <w:ilvl w:val="0"/>
          <w:numId w:val="2"/>
        </w:numPr>
        <w:autoSpaceDE w:val="false"/>
        <w:spacing w:lineRule="auto" w:line="240" w:before="0" w:after="0"/>
        <w:ind w:left="-180" w:right="-158" w:hanging="284"/>
        <w:jc w:val="both"/>
        <w:rPr/>
      </w:pPr>
      <w:r>
        <w:rPr>
          <w:rFonts w:cs="Times New Roman" w:ascii="Times New Roman" w:hAnsi="Times New Roman"/>
          <w:lang w:val="ro-RO"/>
        </w:rPr>
        <w:t>preşedintele, operatorul Centrului de Examen şi membrii comisiei din unitatea de învăţământ;</w:t>
      </w:r>
    </w:p>
    <w:p>
      <w:pPr>
        <w:pStyle w:val="Normal"/>
        <w:numPr>
          <w:ilvl w:val="0"/>
          <w:numId w:val="2"/>
        </w:numPr>
        <w:autoSpaceDE w:val="false"/>
        <w:spacing w:lineRule="auto" w:line="240" w:before="0" w:after="0"/>
        <w:ind w:left="-180" w:right="-158" w:hanging="284"/>
        <w:jc w:val="both"/>
        <w:rPr/>
      </w:pPr>
      <w:r>
        <w:rPr>
          <w:rFonts w:cs="Times New Roman" w:ascii="Times New Roman" w:hAnsi="Times New Roman"/>
          <w:lang w:val="ro-RO"/>
        </w:rPr>
        <w:t>persoane delegate de către Comisia Naţională sau de către Comisia judeţeană pentru a controla desfăşurarea corectă a (Simulării) Evaluării Naţionale.</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După ce îşi încheie lucrările, elevii predau asistenţilor lucrările și semnează pentru confirmarea predării lucrării.</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 xml:space="preserve">La finalizarea desfăşurării primei  probe, profesorul asistent îi înmânează candidatului, pe bază de proces-verbal, codul individual, care </w:t>
      </w:r>
      <w:r>
        <w:rPr>
          <w:rFonts w:cs="Times New Roman" w:ascii="Times New Roman" w:hAnsi="Times New Roman"/>
          <w:color w:val="000000"/>
          <w:sz w:val="24"/>
          <w:szCs w:val="24"/>
          <w:lang w:val="ro-RO"/>
        </w:rPr>
        <w:t>înlocuiește numele și prenumele acestuia pentru comunicarea rezultatelor obținute la examenul de Evaluare Națională;</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Asistenţii nu permit intrarea elevilor în sala de examen după ce aceştia au predat lucrarea scrisă;</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La expirarea celor 120 de minute acordate, elevii predau lucrările în faza în care se află, fiind interzisă depăşirea timpului stabilit. Trei elevi rămân în sală până la predarea ultimei lucrări.</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Numerotarea paginilor se realizează de către profesorul asistent la predarea lucrării de către elev. Pe prima pagină a broșurii se completează numărul total de pagini primite de la elev. Spațiile rămase libere/necompletate se barează/marchează cu litera Z. Numerotarea foilor suplimentare distribuite elevilor se face în continuarea numărului de pagini prevăzut în broșură, în spațiul alocat. Foile suplimentare utilizate de elevi se vor adăuga prin capsare în alte două locuri, situate între cele trei locuri inițiale.</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Ciornele și lucrările anulate se strâng separat și se păstrează în unitatea de învăţământ.</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După verificarea fiecărei lucrări, în ordinea primirii acestora, în prezența elevilor, asistenții scanează lucrarea, verifică dacă numărul paginilor scanate corespunde cu numărul paginilor lucrării în format fizic și cu numărul de pagini trecut în procesul-verbal de predare-primire al acesteia, precum și gradul de lizibilitate al lucrării scanate, o încarcă și o marchează în platforma destinată evaluării digitalizate a Evaluării Naționale. Marcarea lucrării în platformă presupune introducerea numărului de pagini al lucrării (care se selectează astfel: numărul de pagini menționat în procesul-verbal de predare-primire a broșurii + 2, corespunzător celor două pagini negre pe care le generează procesul de scanare), respectiv selectarea opțiunii ,,neprezentat” sau a opțiunii ,,eliminat”, în cazul elevilor care nu s-au prezentat sau, după caz, au fost eliminați de la proba respectivă. Lucrarea elevului eliminat nu se scanează și nu se încarcă pe platformă.</w:t>
      </w:r>
    </w:p>
    <w:p>
      <w:pPr>
        <w:pStyle w:val="Normal"/>
        <w:numPr>
          <w:ilvl w:val="0"/>
          <w:numId w:val="3"/>
        </w:numPr>
        <w:autoSpaceDE w:val="false"/>
        <w:spacing w:lineRule="auto" w:line="240" w:before="0" w:after="0"/>
        <w:ind w:left="-180" w:right="-158" w:hanging="426"/>
        <w:jc w:val="both"/>
        <w:rPr/>
      </w:pPr>
      <w:r>
        <w:rPr>
          <w:rFonts w:cs="Times New Roman" w:ascii="Times New Roman" w:hAnsi="Times New Roman"/>
          <w:lang w:val="ro-RO"/>
        </w:rPr>
        <w:t>După finalizarea scanării tuturor lucrărilor, asistenții le introduc într-un plic, pe care scriu următoarele informații: centrul de examen, proba scrisă, numărul sălii de examen și numărul de lucrări predate.</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 xml:space="preserve">Președintele Centrului de Examen, însoțit de un membru al comisiei sigilează fiecare plic, îl semnează împreună cu asistenții din sală și aplică ștampila unității de învățământ. În continuare, asistenții asigură ștergerea lucrărilor scanate de pe calculatoarele din sala de examen (inclusiv din </w:t>
      </w:r>
      <w:r>
        <w:rPr>
          <w:rFonts w:cs="Times New Roman" w:ascii="Times New Roman" w:hAnsi="Times New Roman"/>
          <w:i/>
          <w:iCs/>
          <w:lang w:val="ro-RO"/>
        </w:rPr>
        <w:t>Coșul de gunoi/ Recycle Bin</w:t>
      </w:r>
      <w:r>
        <w:rPr>
          <w:rFonts w:cs="Times New Roman" w:ascii="Times New Roman" w:hAnsi="Times New Roman"/>
          <w:lang w:val="ro-RO"/>
        </w:rPr>
        <w:t>).</w:t>
      </w:r>
    </w:p>
    <w:p>
      <w:pPr>
        <w:pStyle w:val="Normal"/>
        <w:numPr>
          <w:ilvl w:val="0"/>
          <w:numId w:val="3"/>
        </w:numPr>
        <w:autoSpaceDE w:val="false"/>
        <w:spacing w:lineRule="auto" w:line="240" w:before="0" w:after="0"/>
        <w:ind w:left="-180" w:right="-158" w:hanging="426"/>
        <w:jc w:val="both"/>
        <w:rPr>
          <w:rFonts w:ascii="Times New Roman" w:hAnsi="Times New Roman" w:cs="Times New Roman"/>
          <w:lang w:val="ro-RO"/>
        </w:rPr>
      </w:pPr>
      <w:r>
        <w:rPr>
          <w:rFonts w:cs="Times New Roman" w:ascii="Times New Roman" w:hAnsi="Times New Roman"/>
          <w:lang w:val="ro-RO"/>
        </w:rPr>
        <w:t>La finalizarea fiecărei probe, asistenţii predau, sub semnătură, documentele de examen și plicurile cu lucrările scrise preşedintelui și unui membru al comisiei în baza procesului-verbal de predare-primire. Aceştia verifică dacă informațiile scrise pe plicuri sunt corecte, dacă numărul lucrărilor predate corespunde cu numărul semnăturilor din procesul-verbal de predare a lucrărilor scrise și dacă toate lucrările au fost scanate și încărcate pe platforma destinată evaluării digitalizate.</w:t>
      </w:r>
    </w:p>
    <w:tbl>
      <w:tblPr>
        <w:tblW w:w="9854" w:type="dxa"/>
        <w:jc w:val="center"/>
        <w:tblInd w:w="0"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widowControl w:val="false"/>
              <w:shd w:fill="FFFFFF" w:val="clear"/>
              <w:spacing w:lineRule="auto" w:line="240" w:before="0" w:after="0"/>
              <w:ind w:left="-180" w:right="-158" w:hanging="0"/>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Cs/>
                <w:sz w:val="24"/>
                <w:szCs w:val="24"/>
                <w:lang w:val="ro-RO"/>
              </w:rPr>
              <w:t>Data şi localitatea,</w:t>
            </w:r>
          </w:p>
          <w:p>
            <w:pPr>
              <w:pStyle w:val="Normal"/>
              <w:widowControl w:val="false"/>
              <w:shd w:fill="FFFFFF" w:val="clear"/>
              <w:spacing w:lineRule="auto" w:line="240" w:before="0" w:after="0"/>
              <w:ind w:left="-180" w:right="-158" w:hanging="0"/>
              <w:jc w:val="center"/>
              <w:rPr>
                <w:rFonts w:ascii="Times New Roman" w:hAnsi="Times New Roman" w:cs="Times New Roman"/>
                <w:bCs/>
                <w:iCs/>
                <w:sz w:val="24"/>
                <w:szCs w:val="24"/>
                <w:lang w:val="ro-RO"/>
              </w:rPr>
            </w:pPr>
            <w:r>
              <w:rPr>
                <w:rFonts w:cs="Times New Roman" w:ascii="Times New Roman" w:hAnsi="Times New Roman"/>
                <w:bCs/>
                <w:sz w:val="24"/>
                <w:szCs w:val="24"/>
                <w:lang w:val="ro-RO"/>
              </w:rPr>
              <w:t>________________________</w:t>
            </w:r>
          </w:p>
        </w:tc>
        <w:tc>
          <w:tcPr>
            <w:tcW w:w="5001" w:type="dxa"/>
            <w:tcBorders/>
            <w:vAlign w:val="center"/>
          </w:tcPr>
          <w:p>
            <w:pPr>
              <w:pStyle w:val="Normal"/>
              <w:widowControl w:val="false"/>
              <w:shd w:fill="FFFFFF" w:val="clear"/>
              <w:spacing w:lineRule="auto" w:line="240" w:before="0" w:after="0"/>
              <w:ind w:left="-180" w:right="-158" w:hanging="0"/>
              <w:jc w:val="center"/>
              <w:rPr>
                <w:rFonts w:ascii="Times New Roman" w:hAnsi="Times New Roman" w:cs="Times New Roman"/>
                <w:bCs/>
                <w:iCs/>
                <w:sz w:val="24"/>
                <w:szCs w:val="24"/>
                <w:lang w:val="ro-RO"/>
              </w:rPr>
            </w:pPr>
            <w:r>
              <w:rPr>
                <w:rFonts w:cs="Times New Roman" w:ascii="Times New Roman" w:hAnsi="Times New Roman"/>
                <w:bCs/>
                <w:iCs/>
                <w:sz w:val="24"/>
                <w:szCs w:val="24"/>
                <w:lang w:val="ro-RO"/>
              </w:rPr>
              <w:t>Am luat la cunoştinţă,</w:t>
            </w:r>
          </w:p>
          <w:p>
            <w:pPr>
              <w:pStyle w:val="Normal"/>
              <w:widowControl w:val="false"/>
              <w:shd w:fill="FFFFFF" w:val="clear"/>
              <w:spacing w:lineRule="auto" w:line="240" w:before="0" w:after="0"/>
              <w:ind w:right="-158" w:hanging="0"/>
              <w:rPr>
                <w:rFonts w:ascii="Times New Roman" w:hAnsi="Times New Roman" w:cs="Times New Roman"/>
                <w:bCs/>
                <w:sz w:val="24"/>
                <w:szCs w:val="24"/>
                <w:lang w:val="ro-RO"/>
              </w:rPr>
            </w:pPr>
            <w:r>
              <w:rPr>
                <w:rFonts w:cs="Times New Roman" w:ascii="Times New Roman" w:hAnsi="Times New Roman"/>
                <w:bCs/>
                <w:sz w:val="24"/>
                <w:szCs w:val="24"/>
                <w:lang w:val="ro-RO"/>
              </w:rPr>
              <w:t>____________________________</w:t>
            </w:r>
          </w:p>
          <w:p>
            <w:pPr>
              <w:pStyle w:val="Normal"/>
              <w:widowControl w:val="false"/>
              <w:shd w:fill="FFFFFF" w:val="clear"/>
              <w:spacing w:lineRule="auto" w:line="240" w:before="0" w:after="0"/>
              <w:ind w:left="-180" w:right="-158" w:hanging="0"/>
              <w:rPr>
                <w:rFonts w:ascii="Times New Roman" w:hAnsi="Times New Roman" w:cs="Times New Roman"/>
                <w:bCs/>
                <w:sz w:val="24"/>
                <w:szCs w:val="24"/>
                <w:lang w:val="ro-RO"/>
              </w:rPr>
            </w:pPr>
            <w:r>
              <w:rPr>
                <w:rFonts w:cs="Times New Roman" w:ascii="Times New Roman" w:hAnsi="Times New Roman"/>
                <w:bCs/>
                <w:sz w:val="20"/>
                <w:szCs w:val="24"/>
                <w:lang w:val="ro-RO"/>
              </w:rPr>
              <w:t>(numele şi prenumele)</w:t>
            </w:r>
            <w:r>
              <w:rPr>
                <w:rFonts w:cs="Times New Roman" w:ascii="Times New Roman" w:hAnsi="Times New Roman"/>
                <w:bCs/>
                <w:sz w:val="24"/>
                <w:szCs w:val="24"/>
                <w:lang w:val="ro-RO"/>
              </w:rPr>
              <w:t xml:space="preserve">                        (</w:t>
            </w:r>
            <w:r>
              <w:rPr>
                <w:rFonts w:cs="Times New Roman" w:ascii="Times New Roman" w:hAnsi="Times New Roman"/>
                <w:bCs/>
                <w:sz w:val="20"/>
                <w:szCs w:val="24"/>
                <w:lang w:val="ro-RO"/>
              </w:rPr>
              <w:t>semnătura</w:t>
            </w:r>
            <w:r>
              <w:rPr>
                <w:rFonts w:cs="Times New Roman" w:ascii="Times New Roman" w:hAnsi="Times New Roman"/>
                <w:bCs/>
                <w:sz w:val="24"/>
                <w:szCs w:val="24"/>
                <w:lang w:val="ro-RO"/>
              </w:rPr>
              <w:t>)</w:t>
            </w:r>
          </w:p>
          <w:p>
            <w:pPr>
              <w:pStyle w:val="Normal"/>
              <w:widowControl w:val="false"/>
              <w:shd w:fill="FFFFFF" w:val="clear"/>
              <w:spacing w:lineRule="auto" w:line="240" w:before="0" w:after="0"/>
              <w:ind w:left="-180" w:right="-158" w:hanging="0"/>
              <w:rPr>
                <w:rFonts w:ascii="Times New Roman" w:hAnsi="Times New Roman" w:cs="Times New Roman"/>
                <w:bCs/>
                <w:sz w:val="20"/>
                <w:szCs w:val="24"/>
                <w:lang w:val="ro-RO"/>
              </w:rPr>
            </w:pPr>
            <w:r>
              <w:rPr>
                <w:rFonts w:cs="Times New Roman" w:ascii="Times New Roman" w:hAnsi="Times New Roman"/>
                <w:bCs/>
                <w:sz w:val="20"/>
                <w:szCs w:val="24"/>
                <w:lang w:val="ro-RO"/>
              </w:rPr>
            </w:r>
          </w:p>
          <w:p>
            <w:pPr>
              <w:pStyle w:val="Normal"/>
              <w:widowControl w:val="false"/>
              <w:shd w:fill="FFFFFF" w:val="clear"/>
              <w:spacing w:lineRule="auto" w:line="240" w:before="0" w:after="0"/>
              <w:ind w:right="-158" w:hanging="0"/>
              <w:rPr>
                <w:rFonts w:ascii="Times New Roman" w:hAnsi="Times New Roman" w:cs="Times New Roman"/>
                <w:bCs/>
                <w:sz w:val="24"/>
                <w:szCs w:val="24"/>
                <w:lang w:val="ro-RO"/>
              </w:rPr>
            </w:pPr>
            <w:r>
              <w:rPr>
                <w:rFonts w:cs="Times New Roman" w:ascii="Times New Roman" w:hAnsi="Times New Roman"/>
                <w:bCs/>
                <w:sz w:val="24"/>
                <w:szCs w:val="24"/>
                <w:lang w:val="ro-RO"/>
              </w:rPr>
              <w:t>____________________________</w:t>
            </w:r>
          </w:p>
        </w:tc>
      </w:tr>
    </w:tbl>
    <w:p>
      <w:pPr>
        <w:pStyle w:val="Normal"/>
        <w:widowControl w:val="false"/>
        <w:shd w:fill="FFFFFF" w:val="clear"/>
        <w:spacing w:lineRule="auto" w:line="240" w:before="0" w:after="0"/>
        <w:ind w:right="-158" w:hanging="0"/>
        <w:rPr/>
      </w:pPr>
      <w:r>
        <w:rPr>
          <w:rFonts w:eastAsia="Times New Roman" w:cs="Times New Roman" w:ascii="Times New Roman" w:hAnsi="Times New Roman"/>
          <w:sz w:val="20"/>
          <w:szCs w:val="24"/>
          <w:lang w:val="ro-RO"/>
        </w:rPr>
        <w:t xml:space="preserve">                                                                                                  </w:t>
      </w:r>
      <w:r>
        <w:rPr>
          <w:rFonts w:cs="Times New Roman" w:ascii="Times New Roman" w:hAnsi="Times New Roman"/>
          <w:sz w:val="20"/>
          <w:szCs w:val="24"/>
          <w:lang w:val="ro-RO"/>
        </w:rPr>
        <w:t>(numele şi prenumele)</w:t>
      </w:r>
      <w:r>
        <w:rPr>
          <w:rFonts w:cs="Times New Roman" w:ascii="Times New Roman" w:hAnsi="Times New Roman"/>
          <w:sz w:val="24"/>
          <w:szCs w:val="24"/>
          <w:lang w:val="ro-RO"/>
        </w:rPr>
        <w:t xml:space="preserve">                        (</w:t>
      </w:r>
      <w:r>
        <w:rPr>
          <w:rFonts w:cs="Times New Roman" w:ascii="Times New Roman" w:hAnsi="Times New Roman"/>
          <w:sz w:val="20"/>
          <w:szCs w:val="24"/>
          <w:lang w:val="ro-RO"/>
        </w:rPr>
        <w:t>semnătura</w:t>
      </w:r>
      <w:r>
        <w:rPr>
          <w:rFonts w:cs="Times New Roman" w:ascii="Times New Roman" w:hAnsi="Times New Roman"/>
          <w:sz w:val="24"/>
          <w:szCs w:val="24"/>
          <w:lang w:val="ro-RO"/>
        </w:rPr>
        <w:t>)</w:t>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Times New Roman" w:ascii="Times New Roman" w:hAnsi="Times New Roman"/>
        <w:b/>
        <w:color w:val="000000"/>
        <w:sz w:val="20"/>
        <w:szCs w:val="20"/>
        <w:lang w:val="ro-RO"/>
      </w:rPr>
      <w:t>SIMULAREA EVALUĂRII NAŢIONALE -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6:59:00Z</dcterms:created>
  <dc:creator>ISJ</dc:creator>
  <dc:description/>
  <cp:keywords/>
  <dc:language>en-US</dc:language>
  <cp:lastModifiedBy>Fanica Nita</cp:lastModifiedBy>
  <cp:lastPrinted>2024-01-30T14:34:00Z</cp:lastPrinted>
  <dcterms:modified xsi:type="dcterms:W3CDTF">2025-02-18T12:54:00Z</dcterms:modified>
  <cp:revision>64</cp:revision>
  <dc:subject/>
  <dc:title>INSPECTORATUL ŞCOLAR JUDEŢEAN MUREŞ</dc:title>
</cp:coreProperties>
</file>